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bidi="ar-MA"/>
              </w:rPr>
              <w:t xml:space="preserve">Intitulé du cours 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Dynamique des populations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ADEL BOUSNINA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niversité : </w:t>
            </w:r>
            <w:r>
              <w:rPr>
                <w:b/>
                <w:bCs/>
              </w:rPr>
              <w:t>……</w:t>
            </w:r>
            <w:r>
              <w:rPr>
                <w:b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 xml:space="preserve">Diplôme 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/>
            </w:pPr>
            <w:r>
              <w:rPr>
                <w:color w:val="000000"/>
              </w:rPr>
              <w:t>LF</w:t>
            </w:r>
            <w:r>
              <w:rPr>
                <w:b w:val="false"/>
                <w:color w:val="000000"/>
              </w:rPr>
              <w:t>………………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LA</w:t>
            </w:r>
            <w:r>
              <w:rPr>
                <w:b w:val="false"/>
                <w:color w:val="000000"/>
              </w:rPr>
              <w:t xml:space="preserve">.………..…… </w:t>
            </w:r>
            <w:r>
              <w:rPr>
                <w:color w:val="000000"/>
              </w:rPr>
              <w:t>M1</w:t>
            </w:r>
            <w:r>
              <w:rPr>
                <w:b w:val="false"/>
                <w:color w:val="000000"/>
              </w:rPr>
              <w:t>…………X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2</w:t>
            </w:r>
            <w:r>
              <w:rPr>
                <w:b w:val="false"/>
                <w:color w:val="000000"/>
              </w:rPr>
              <w:t>…………….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Niveau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odule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nalyse démographique et dynamique des populations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Année universitaire</w:t>
            </w:r>
          </w:p>
          <w:p>
            <w:pPr>
              <w:pStyle w:val="Normal"/>
              <w:jc w:val="both"/>
              <w:rPr/>
            </w:pPr>
            <w:r>
              <w:rPr/>
              <w:t>2023-2024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Semestre 2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"/>
        <w:rPr>
          <w:b w:val="false"/>
          <w:b w:val="false"/>
          <w:bCs w:val="false"/>
        </w:rPr>
      </w:pPr>
      <w:r>
        <w:rPr>
          <w:b w:val="false"/>
          <w:bCs w:val="false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0" w:after="0"/>
              <w:ind w:left="0" w:righ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2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"/>
        <w:rPr/>
      </w:pPr>
      <w:r>
        <w:rPr/>
        <w:t xml:space="preserve">2- Objectifs du cours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>Initier les étudiants aux principaux concepts de la dynamique des populations ainsi que les principaux modèles démo-économiques et de population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Première partie : Les modèles de population 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apitre 1 : Les modèles de population : définition, utilité et approches :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6"/>
                <w:szCs w:val="26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6"/>
                <w:szCs w:val="26"/>
              </w:rPr>
              <w:t>L’utilisation des modèles 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Approches mathématiques </w:t>
            </w:r>
          </w:p>
          <w:p>
            <w:pPr>
              <w:pStyle w:val="Footnote"/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apitre 2 : La modélisation démo-économique 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ection 1 : La modélisation du développement 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. Les modèles de développement économiqu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. L’intégration des indicateurs qualitatifs et des variables humaines et sociales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ection 2 : La modélisation démo-économique 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. Mise en perspective historiqu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. Caractéristiques générales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. Liaison entre croissance démographique et croissance économiqu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4. Les phénomènes migratoires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Chapitre 3 : Les différents modèles de population 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. Modèle exponentiel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. Modèle logistique déterminist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. Modèle logistique chaotiqu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4. Loi de Malthus et modèle de Lesli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Deuxième partie : La dynamique des populations 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apitre 1 : Les populations stables :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6"/>
                <w:szCs w:val="26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6"/>
                <w:szCs w:val="26"/>
              </w:rPr>
              <w:t>Les populations malthusiennes 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 xml:space="preserve">Les principales caractéristiques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apitre 2 : Les populations semi-stables :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6"/>
                <w:szCs w:val="26"/>
              </w:rPr>
              <w:t>Définition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6"/>
                <w:szCs w:val="26"/>
              </w:rPr>
              <w:t>Les propriétés et les relations fondamentales 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Applications 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hapitre 3 : La dynamique des populations et la méthode des composantes :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8"/>
                <w:szCs w:val="28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8"/>
                <w:szCs w:val="28"/>
              </w:rPr>
              <w:t>Les différentes étapes</w:t>
            </w:r>
          </w:p>
          <w:p>
            <w:pPr>
              <w:pStyle w:val="Paragraphedeliste"/>
              <w:numPr>
                <w:ilvl w:val="0"/>
                <w:numId w:val="4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8"/>
                <w:szCs w:val="28"/>
              </w:rPr>
            </w:pPr>
            <w:r>
              <w:rPr>
                <w:rFonts w:eastAsia="Code2000;MS Mincho" w:cs="Times New Roman" w:ascii="Times New Roman" w:hAnsi="Times New Roman"/>
                <w:color w:val="000000"/>
                <w:sz w:val="28"/>
                <w:szCs w:val="28"/>
              </w:rPr>
              <w:t>Exercices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ascii="Times New Roman" w:hAnsi="Times New Roman" w:eastAsia="Code2000;MS Mincho" w:cs="Times New Roman"/>
                <w:color w:val="000000"/>
                <w:sz w:val="26"/>
                <w:szCs w:val="26"/>
              </w:rPr>
            </w:pPr>
            <w:r>
              <w:rPr>
                <w:rFonts w:eastAsia="Code2000;MS Mincho"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/>
      </w:pPr>
      <w:r>
        <w:rPr/>
        <w:t xml:space="preserve">4- Références bibliographiques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Footnote"/>
              <w:snapToGrid w:val="false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8"/>
                <w:szCs w:val="28"/>
              </w:rPr>
            </w:pPr>
            <w:r>
              <w:rPr>
                <w:rFonts w:eastAsia="Code2000;MS Mincho"/>
                <w:color w:val="000000"/>
                <w:sz w:val="28"/>
                <w:szCs w:val="28"/>
              </w:rPr>
              <w:t>Bonneuil Noel, (1997) «Introduction à la modélisation démographique», Armand Colin, Paris 199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8"/>
                <w:szCs w:val="28"/>
              </w:rPr>
            </w:pPr>
            <w:r>
              <w:rPr>
                <w:rFonts w:eastAsia="Code2000;MS Mincho"/>
                <w:color w:val="000000"/>
                <w:sz w:val="28"/>
                <w:szCs w:val="28"/>
              </w:rPr>
              <w:t>Bourgeois-Pichat (J.), (1994), «La dynamique des populations », INED et PUF ; Paris 199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Bourgeois-Pichat (J.), (1990), «Application de l'analyse factorielle à l'étude de la mortalité », Population, 4, pp. 773-802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Bourgeois-Pichat (J.) et Taleb (Si- Ahmed), (1970), «Un taux d'accroissement nul pour les pays en voie de développement en l'an 2000. Rêve ou réalité ?», Population, 5, pp. 957-974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Coale (A.-J.) and Demeny (P.), (avec В. Vaughan), (1983): “Regional Model Life Tables and Stable Population’’ Second Edition. New York, Academic Press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ode2000;MS Mincho"/>
                <w:color w:val="000000"/>
                <w:sz w:val="26"/>
                <w:szCs w:val="26"/>
              </w:rPr>
              <w:t>Dumont (J.C) et Mesples Somps (S) : « La modélisation démo-économique en macroéconomie » Document de travail, 199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Henry (L.), (1957), «Fécondité et famille. Modèles mathématiques (I) », Population, 3, pp. 413-444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 BRAS Hervé (2003): « Malthus ou Boserup: validité et continuité historique des modèles démo-économiques » Revue </w:t>
            </w:r>
            <w:r>
              <w:rPr>
                <w:i/>
                <w:iCs/>
                <w:sz w:val="26"/>
                <w:szCs w:val="26"/>
              </w:rPr>
              <w:t>Math. &amp; Sci. hum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i/>
                <w:iCs/>
                <w:sz w:val="26"/>
                <w:szCs w:val="26"/>
              </w:rPr>
              <w:t xml:space="preserve">Mathematics and Social Sciences </w:t>
            </w:r>
            <w:r>
              <w:rPr>
                <w:sz w:val="26"/>
                <w:szCs w:val="26"/>
              </w:rPr>
              <w:t>(41e année, n° 164</w:t>
            </w:r>
            <w:r>
              <w:rPr>
                <w:i/>
                <w:iCs/>
                <w:sz w:val="26"/>
                <w:szCs w:val="26"/>
              </w:rPr>
              <w:t>, 2003</w:t>
            </w:r>
            <w:r>
              <w:rPr>
                <w:sz w:val="26"/>
                <w:szCs w:val="26"/>
              </w:rPr>
              <w:t>, p.45-62); DOSSIER «Démographie mathématique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Le Bras (H.), (1977), «Une formulation générale de la dynamique des populations», Population, (numéro spécial), pp. 261-296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ode2000;MS Mincho"/>
                <w:color w:val="000000"/>
                <w:sz w:val="26"/>
                <w:szCs w:val="26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Menken (J.-A.), (1977), «Situation actuelle des modèles démographiques», Bulletin Démographique des Nations Unies, 9, pp. 23-35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Jane Menken, Ansley J.coale et Patrick Heuveline (1995): « Modèles démographiques: les cinquante premières années de Population » In: Population, 50e année, n°6, 1995 pp. 1545-1564.</w:t>
            </w:r>
          </w:p>
          <w:p>
            <w:pPr>
              <w:pStyle w:val="Footnot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rFonts w:eastAsia="Code2000;MS Mincho"/>
                <w:color w:val="000000"/>
                <w:sz w:val="26"/>
                <w:szCs w:val="26"/>
              </w:rPr>
              <w:t>Pressat  Roland (1995) : «Éléments de démographie mathématique » AIDELF Paris 1995</w:t>
            </w:r>
          </w:p>
          <w:p>
            <w:pPr>
              <w:pStyle w:val="Footnot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Footnote"/>
              <w:snapToGrid w:val="fals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</w:tbl>
    <w:p>
      <w:pPr>
        <w:pStyle w:val="5"/>
        <w:rPr>
          <w:lang w:bidi="ar-SA"/>
        </w:rPr>
      </w:pPr>
      <w:r>
        <w:rPr>
          <w:lang w:bidi="ar-SA"/>
        </w:rPr>
        <w:t>7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ar-SA"/>
              </w:rPr>
            </w:pPr>
            <w:r>
              <w:rPr>
                <w:sz w:val="20"/>
                <w:szCs w:val="20"/>
                <w:lang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14300</wp:posOffset>
                      </wp:positionV>
                      <wp:extent cx="30988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9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raditional Arabic"/>
      <w:sz w:val="3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tedebasdepageCar">
    <w:name w:val="Note de bas de page Car"/>
    <w:basedOn w:val="Policepardfaut"/>
    <w:qFormat/>
    <w:rPr/>
  </w:style>
  <w:style w:type="character" w:styleId="Normal1">
    <w:name w:val="LO-normal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5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7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6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39:00Z</dcterms:modified>
  <cp:revision>5</cp:revision>
  <dc:subject/>
  <dc:title>نموذج لبطاقة وصفية لوحدة تعليمية والعناصر التعليمية المكونة لها (باللغة العربية)</dc:title>
</cp:coreProperties>
</file>